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shd w:fill="D9D9D9" w:val="clear"/>
        <w:rPr>
          <w:rFonts w:ascii="Arial Narrow" w:hAnsi="Arial Narrow" w:cs="Arial"/>
          <w:shadow/>
          <w:sz w:val="28"/>
          <w:szCs w:val="28"/>
        </w:rPr>
      </w:pPr>
      <w:r>
        <w:rPr>
          <w:rFonts w:cs="Arial" w:ascii="Arial Narrow" w:hAnsi="Arial Narrow"/>
          <w:shadow/>
          <w:sz w:val="28"/>
          <w:szCs w:val="28"/>
        </w:rPr>
        <w:t xml:space="preserve">RELANCE DISPOSITIFS MEDICAUX STERILES et DISPOSITIFS MEDICAUX IMPLANTABLES : ENDOSCOPIE DIGESTIVE - CHIRURGIE DIGESTIVE – </w:t>
      </w:r>
    </w:p>
    <w:p>
      <w:pPr>
        <w:pStyle w:val="RedTitre1"/>
        <w:keepNext w:val="true"/>
        <w:shd w:fill="D9D9D9" w:val="clear"/>
        <w:rPr/>
      </w:pPr>
      <w:r>
        <w:rPr>
          <w:rFonts w:cs="Arial" w:ascii="Arial Narrow" w:hAnsi="Arial Narrow"/>
          <w:shadow/>
          <w:sz w:val="28"/>
          <w:szCs w:val="28"/>
        </w:rPr>
        <w:t>UROLOGIE – GYNECOLOGIE</w:t>
      </w:r>
    </w:p>
    <w:p>
      <w:pPr>
        <w:pStyle w:val="Normal"/>
        <w:tabs>
          <w:tab w:val="clear" w:pos="567"/>
          <w:tab w:val="left" w:pos="426" w:leader="none"/>
          <w:tab w:val="left" w:pos="851" w:leader="none"/>
        </w:tabs>
        <w:jc w:val="both"/>
        <w:rPr>
          <w:rFonts w:ascii="Arial" w:hAnsi="Arial" w:cs="Arial"/>
          <w:shadow/>
          <w:sz w:val="28"/>
          <w:szCs w:val="28"/>
        </w:rPr>
      </w:pPr>
      <w:r>
        <w:rPr>
          <w:rFonts w:cs="Arial" w:ascii="Arial" w:hAnsi="Arial"/>
          <w:shadow/>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6305483"/>
      <w:bookmarkStart w:id="1" w:name="__Fieldmark__0_15163054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6305483"/>
      <w:bookmarkStart w:id="3" w:name="__Fieldmark__1_15163054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2694"/>
        <w:gridCol w:w="7512"/>
      </w:tblGrid>
      <w:tr>
        <w:trPr>
          <w:trHeight w:val="284" w:hRule="atLeast"/>
        </w:trPr>
        <w:tc>
          <w:tcPr>
            <w:tcW w:w="2694" w:type="dxa"/>
            <w:tcBorders>
              <w:right w:val="single" w:sz="4" w:space="0" w:color="000000"/>
            </w:tcBorders>
            <w:vAlign w:val="center"/>
          </w:tcPr>
          <w:p>
            <w:pPr>
              <w:pStyle w:val="Fcasegauche"/>
              <w:tabs>
                <w:tab w:val="clear" w:pos="567"/>
                <w:tab w:val="left" w:pos="851" w:leader="none"/>
              </w:tabs>
              <w:snapToGrid w:val="false"/>
              <w:spacing w:before="0" w:after="0"/>
              <w:ind w:left="0" w:right="0" w:hanging="0"/>
              <w:rPr>
                <w:rFonts w:ascii="Arial" w:hAnsi="Arial" w:cs="Arial"/>
                <w:b/>
                <w:b/>
              </w:rPr>
            </w:pPr>
            <w:r>
              <w:rPr>
                <w:rFonts w:cs="Arial" w:ascii="Arial" w:hAnsi="Arial"/>
                <w: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CHR METZ-THIONVILLE</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in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notifié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ax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6305483"/>
      <w:bookmarkStart w:id="5" w:name="__Fieldmark__2_15163054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6305483"/>
      <w:bookmarkStart w:id="7" w:name="__Fieldmark__3_15163054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6305483"/>
      <w:bookmarkStart w:id="9" w:name="__Fieldmark__4_15163054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6305483"/>
      <w:bookmarkStart w:id="11" w:name="__Fieldmark__5_1516305483"/>
      <w:bookmarkEnd w:id="11"/>
      <w:r>
        <w:rPr/>
      </w:r>
      <w:r>
        <w:rPr/>
        <w:fldChar w:fldCharType="end"/>
      </w:r>
      <w:r>
        <w:rPr>
          <w:rFonts w:cs="Arial" w:ascii="Arial" w:hAnsi="Arial"/>
          <w:lang w:val="en-GB"/>
        </w:rPr>
        <w:t xml:space="preserve"> CCAP: DUG 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6305483"/>
      <w:bookmarkStart w:id="13" w:name="__Fieldmark__6_151630548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6305483"/>
      <w:bookmarkStart w:id="15" w:name="__Fieldmark__7_1516305483"/>
      <w:bookmarkEnd w:id="15"/>
      <w:r>
        <w:rPr/>
      </w:r>
      <w:r>
        <w:rPr/>
        <w:fldChar w:fldCharType="end"/>
      </w:r>
      <w:r>
        <w:rPr>
          <w:rFonts w:cs="Arial" w:ascii="Arial" w:hAnsi="Arial"/>
          <w:lang w:val="en-GB"/>
        </w:rPr>
        <w:t xml:space="preserve"> CCTP: DUG 2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6305483"/>
      <w:bookmarkStart w:id="17" w:name="__Fieldmark__8_1516305483"/>
      <w:bookmarkEnd w:id="17"/>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6305483"/>
      <w:bookmarkStart w:id="19" w:name="__Fieldmark__9_15163054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6305483"/>
      <w:bookmarkStart w:id="21" w:name="__Fieldmark__10_15163054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6305483"/>
      <w:bookmarkStart w:id="23" w:name="__Fieldmark__11_15163054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6305483"/>
      <w:bookmarkStart w:id="25" w:name="__Fieldmark__12_15163054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6305483"/>
      <w:bookmarkStart w:id="27" w:name="__Fieldmark__13_15163054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6305483"/>
      <w:bookmarkStart w:id="29" w:name="__Fieldmark__14_15163054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16305483"/>
      <w:bookmarkStart w:id="31" w:name="__Fieldmark__15_15163054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6305483"/>
      <w:bookmarkStart w:id="33" w:name="__Fieldmark__16_15163054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16305483"/>
      <w:bookmarkStart w:id="35" w:name="__Fieldmark__17_15163054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16305483"/>
      <w:bookmarkStart w:id="37" w:name="__Fieldmark__18_15163054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16305483"/>
      <w:bookmarkStart w:id="39" w:name="__Fieldmark__19_15163054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16305483"/>
      <w:bookmarkStart w:id="41" w:name="__Fieldmark__20_15163054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16305483"/>
      <w:bookmarkStart w:id="43" w:name="__Fieldmark__21_15163054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16305483"/>
      <w:bookmarkStart w:id="45" w:name="__Fieldmark__22_15163054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16305483"/>
      <w:bookmarkStart w:id="47" w:name="__Fieldmark__23_15163054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16305483"/>
      <w:bookmarkStart w:id="49" w:name="__Fieldmark__24_15163054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16305483"/>
      <w:bookmarkStart w:id="51" w:name="__Fieldmark__25_151630548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16305483"/>
      <w:bookmarkStart w:id="53" w:name="__Fieldmark__26_15163054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Deux</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Renouvelable 2 fois 1 année jusqu’au 31/12/2029</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16305483"/>
      <w:bookmarkStart w:id="55" w:name="__Fieldmark__27_15163054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16305483"/>
      <w:bookmarkStart w:id="57" w:name="__Fieldmark__28_15163054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16305483"/>
      <w:bookmarkStart w:id="59" w:name="__Fieldmark__29_15163054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16305483"/>
      <w:bookmarkStart w:id="61" w:name="__Fieldmark__30_15163054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16305483"/>
      <w:bookmarkStart w:id="63" w:name="__Fieldmark__31_15163054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16305483"/>
      <w:bookmarkStart w:id="65" w:name="__Fieldmark__32_15163054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16305483"/>
      <w:bookmarkStart w:id="67" w:name="__Fieldmark__33_15163054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16305483"/>
      <w:bookmarkStart w:id="69" w:name="__Fieldmark__34_15163054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16305483"/>
      <w:bookmarkStart w:id="71" w:name="__Fieldmark__35_15163054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16305483"/>
      <w:bookmarkStart w:id="73" w:name="__Fieldmark__36_15163054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DBDBDB"/>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b/>
          <w:b/>
          <w:color w:val="003399"/>
        </w:rPr>
      </w:pPr>
      <w:r>
        <w:rPr>
          <w:rFonts w:eastAsia="Wingdings" w:cs="Wingdings" w:ascii="Wingdings" w:hAnsi="Wingdings"/>
          <w:b/>
          <w:color w:val="DBDBDB"/>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color w:val="003399"/>
        </w:rPr>
        <w:t>602. / 615</w:t>
      </w:r>
    </w:p>
    <w:p>
      <w:pPr>
        <w:pStyle w:val="Fcase2metab"/>
        <w:rPr>
          <w:rFonts w:ascii="Arial" w:hAnsi="Arial" w:cs="Arial"/>
          <w:b/>
          <w:b/>
          <w:color w:val="003399"/>
        </w:rPr>
      </w:pPr>
      <w:r>
        <w:rPr>
          <w:rFonts w:cs="Arial" w:ascii="Arial" w:hAnsi="Arial"/>
          <w:b/>
          <w:color w:val="003399"/>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b/>
          <w:b/>
          <w:sz w:val="22"/>
        </w:rPr>
      </w:pPr>
      <w:r>
        <w:rPr>
          <w:rFonts w:cs="Arial" w:ascii="Arial" w:hAnsi="Arial"/>
          <w:b/>
          <w:szCs w:val="18"/>
        </w:rPr>
        <w:t>Dominique PELJAK</w:t>
      </w:r>
    </w:p>
    <w:p>
      <w:pPr>
        <w:pStyle w:val="Normal"/>
        <w:tabs>
          <w:tab w:val="clear" w:pos="567"/>
          <w:tab w:val="left" w:pos="851" w:leader="none"/>
        </w:tabs>
        <w:jc w:val="both"/>
        <w:rPr>
          <w:b/>
          <w:b/>
          <w:sz w:val="22"/>
        </w:rPr>
      </w:pPr>
      <w:r>
        <w:rPr>
          <w:b/>
          <w:sz w:val="22"/>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ELDUG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12-16T07:33:00Z</dcterms:modified>
  <cp:revision>21</cp:revision>
  <dc:subject/>
  <dc:title>_Modèle recommandé : le service peut l’adapter le cas échéant_DC1_</dc:title>
</cp:coreProperties>
</file>